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Retrato 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Mi infancia son recuerdos de un patio de Sevilla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y un huerto claro donde madura el limonero;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mi juventud, veinte años en tierra de Castilla;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mi historia, algunos casos que recordar no quiero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Ni un seductor Mañana , ni un Bradomín he sido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-ya conocéis mi torpe aliño indumentario-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mas recibí la flecha que me asignó Cupido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y amé cuanto ellas puedan tener de hospitalario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Hay en mis venas gotas de sangre jacobina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pero mi verso brota de manantial sereno;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y, más que un hombre al uso que sabe su doctrina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soy, en el buen sentido de la palabra, bueno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Adoro la hermosura, y en la moderna estética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corté las viejas rosas del huerto de Ronsard;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mas no amo los afeites de la actual cosmética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ni soy un ave de esas del nuevo gay-trinar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Desdeño las romanzas de los tenores huecos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y el coro de los grillos que cantan a la luna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A distinguir me paro las voces de los ecos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y escucho solamente, entre las voces, una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¿Soy clásico o romántico? No sé. Dejar quisiera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mi verso, como deja el capitán su espada: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famosa por la mano viril que la blandiera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no por el docto oficio del forjador preciada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Converso con el hombre que siempre va conmigo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-quien habla solo espera hablar a Dios un día-;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mi soliloquio es plática con ese buen amigo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que me enseñó el secreto de la filantropía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Y al cabo, nada os debo; debéis me cuanto he escrito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A mi trabajo acudo, con mi dinero pago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el traje que me cubre y la mansión que habito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el pan que me alimenta y el lecho en donde yago.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Y cuando llegue el día del último viaje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y esté al partir la nave que nunca ha de tornar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me encontraréis a bordo ligero de equipaje,</w:t>
      </w:r>
    </w:p>
    <w:p>
      <w:pPr>
        <w:pStyle w:val="Normal"/>
        <w:rPr>
          <w:rFonts w:ascii="Arial" w:hAnsi="Arial" w:cs="Arial"/>
          <w:szCs w:val="48"/>
          <w:lang w:val="es-ES"/>
        </w:rPr>
      </w:pPr>
      <w:r>
        <w:rPr>
          <w:rFonts w:cs="Arial" w:ascii="Arial" w:hAnsi="Arial"/>
          <w:szCs w:val="48"/>
          <w:lang w:val="es-ES"/>
        </w:rPr>
        <w:t>casi desnudo, como los hijos de la ma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4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">
    <w:name w:val="cap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 w:val="false"/>
      <w:bCs w:val="false"/>
      <w:i/>
      <w:color w:val="000000"/>
      <w:kern w:val="0"/>
      <w:sz w:val="1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20:36:00Z</dcterms:created>
  <dc:creator>ibermudez</dc:creator>
  <dc:description/>
  <dc:language>en-US</dc:language>
  <cp:lastModifiedBy>x</cp:lastModifiedBy>
  <dcterms:modified xsi:type="dcterms:W3CDTF">2003-10-10T09:57:00Z</dcterms:modified>
  <cp:revision>3</cp:revision>
  <dc:subject/>
  <dc:title>A un olmo seco</dc:title>
</cp:coreProperties>
</file>