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 un olmo sec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 olmo viejo, hendido por el ray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 en su mitad podrid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las lluvias de abril y el sol de may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gunas hojas verdes le han salid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¡El olmo centenario en la col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lame el Duero! Un musgo amarillen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 mancha la corteza blanquec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 tronco carcomido y polvorient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será, cual los álamos cantor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guardan el camino y la ribera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bitado de pardos ruiseñor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jército de hormigas en hiler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a trepando por él, y en sus entrañ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unden sus telas grises las arañ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tes que te derribe, olmo del Duer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su hacha el leñador, y el carpint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 convierta en melena de campana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nza de carro o yugo de carreta;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tes que, rojo en el hogar, maña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rdas, de alguna mísera caset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 borde de un camino;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tes que te descuaje un torbelli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 tronche el soplo de las sierras blancas;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tes que el río hacia la mar te empuj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r valles y barrancas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lmo, quiero anotar en mi carter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gracia de tu rama verdecid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i corazón esper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mbién hacia la luz y hacia la vida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tro milagro de la primave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35:00Z</dcterms:created>
  <dc:creator>ibermudez</dc:creator>
  <dc:description/>
  <dc:language>en-US</dc:language>
  <cp:lastModifiedBy>x</cp:lastModifiedBy>
  <dcterms:modified xsi:type="dcterms:W3CDTF">2003-10-10T09:58:00Z</dcterms:modified>
  <cp:revision>3</cp:revision>
  <dc:subject/>
  <dc:title>A un olmo seco</dc:title>
</cp:coreProperties>
</file>