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ugo, a máis antiga capital de Galicia, debe a súa fundación á política expansiva levada a cabo en época de Augusto, co fin de anexionar ó Imperio Romano o noroeste peninsular. Así, en nome do devandito Emperador, Paulo Fabio Máximo funda "Lucus Augusti" (anos 14-13 antes de Cristo) sobre un campamento militar instalado arredor do ano 25. A cidade sería capital do Convento Xurídico Lucense, no que se integraba a Gallaecia norte. </w:t>
        <w:br/>
        <w:br/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topónimo Lucus, do que deriva o Lugo actual, procede do mesmo termo latino, que significa bosque sagrado. Tamén é posible que tivese unha raíz anterior, no nome do deus celta "Lugh", deus da luz, ó que se veneraría por estas terras en tempos prerromanos. </w:t>
        <w:br/>
        <w:br/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noite de Pascua do ano 460 ten lugar un sanguento episodio no que os suevos conseguen facerse co poder da cidade matando ó seu gobernador. Baixo o seu dominio, a cidade xogou un importante papel como centro relixioso, sendo sede de célebres concilios. No ano 585 a dominación sueva deixaría paso á visigoda. </w:t>
        <w:br/>
        <w:br/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comenzos do século VIII a cidade foi asaltada e tomada polas tropas musulmanas encabezadas por Muza, aínda que por pouco tempo, xa que no 740 o monarca asturiano Alfonso I reconquístaa e encárgalle ó bispo Odoario a súa repoboación. Nos séculos posteriores a axitación medieval continúa; a cidade sufrirá novos ataques árabes (Almanzor no 997), intentos independentistas fronte á monarquía asturiana, como o encabezado polo conde Oveco, así como loitas comunais contra o poder eclesiástico (Revolta de María Castaña a principios do século XV). </w:t>
        <w:br/>
        <w:br/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entrada á idade moderna (baixo o reinado dos Reis Católicos) vén na compaña dunha época de calma, que se romperá no século XIX cos ataques franceses (Guerra da Independencia) e as Guerras Carlistas, sufrindo nesta época a súa muralla grandes dan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8:39:00Z</dcterms:created>
  <dc:creator>ADMINISTRADOR2</dc:creator>
  <dc:description/>
  <dc:language>en-US</dc:language>
  <cp:lastModifiedBy>ADMINISTRADOR2</cp:lastModifiedBy>
  <dcterms:modified xsi:type="dcterms:W3CDTF">2005-08-25T18:39:00Z</dcterms:modified>
  <cp:revision>1</cp:revision>
  <dc:subject/>
  <dc:title>LUGO</dc:title>
</cp:coreProperties>
</file>