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ÑOLAS AÍNDA VALE MÁIS COMO “PROFUNDADOR” QUE COMO RELOXEIRO. OS DOUS DE SEMPRE. CASTELAO</w:t>
      </w:r>
    </w:p>
    <w:p>
      <w:pPr>
        <w:pStyle w:val="NormalWeb"/>
        <w:spacing w:before="280" w:after="280"/>
        <w:rPr/>
      </w:pPr>
      <w:r>
        <w:rPr/>
        <w:t>Rañolas era un home tan grande que con dous libros que meteu na cachola tivo dabondo para latricar de todo, e Pedro quedábase pasmado diante da súa sabencia. Os problemas máis ensarillados non tiñan segredo para el con tal de que lle desen tempo para profundar. A cada intre surdíalle nos miolos un pensamento profundo.</w:t>
        <w:br/>
        <w:br/>
        <w:t>Tamén enchía libretas, e velaí unha mostra do seu enxeño de escritor: “Nin Rei nin Presidente. Eu coido que o símbolo máis outo dun Estado democrático debe ser un cuño de ouro, adobiado con pedrerías de moito valimento. Esta alfaia gardaríase pechada nunha causela de prata, a imitanza das custodias de catedral que sacan en procesión os cóengos. A causela abriríase con tantas chaves como ministros tivese o Goberno, e cada chave sería unha insinia ministerial, de modo que xa non se falase de carteiras senón de chaves: a chave da Facenda, a chave da Xusticia… ¿Que un decreto necesita o avalo superior? Pois xúntase o Consello de ministros, mete cada un deles a súa chave na causela e sácase o cuño para sella-lo documento. Supoñamos unha apertura de Cortes: sacarían a causela de prata, levada en andias polos maxistrados do Tribunal Supremo e custodiada por gardas dacabalo; as tropas presentaríanlle armas; as bandas de reximento tocarían o himno. I en chegando ó Congreso póusase no sobrado presidencial, ruben os ministros para mete-las chaves, séllase a iacta de constitución do Palramento e xa está”.</w:t>
        <w:br/>
        <w:br/>
        <w:t>Nas lerias de Rañolas con Pedro xurdían ditos coma estes:</w:t>
        <w:br/>
        <w:br/>
        <w:t>—Non se sabe o que é a eleitricidade e andan xogando con ela. Calquera día fan esplota-lo mundo...</w:t>
        <w:br/>
        <w:br/>
        <w:t>—O sistema de poñerlle a cada país un coor diferente no mapa é unha invención dos patrioteiros, para engaiolar ós rapaces...</w:t>
        <w:br/>
        <w:br/>
        <w:t>—Os que defenden a castidade para que o amor eisista, tamén podían defende-la fame para que o comer sexa unha ledicia...</w:t>
        <w:br/>
        <w:br/>
        <w:t>Rañolas deixábase levar pola fogaxe das verbas e decote saíase fóra do rego; pero algunha vez atinaba.</w:t>
        <w:br/>
        <w:br/>
        <w:t>—Mellor que se-lo primeiro rico nunha terra de probes é se-lo único probe nunha terra de ricos. Prestaríanche un auto coa sinxeleza con que os fumadores dan lume para alcender un pito. Ti non tes reló, pero podes pregunta-la hora en que vives a un que o teña, e hai que ve-lo gustiño que lle dás ós que levan reló de ouro, porque lle[s] prestas ocasión de locir unha alfaia que levan no peto.</w:t>
        <w:br/>
        <w:br/>
        <w:t>O maxín de Rañolas endexamais delampaba e Pedro sabía calar; pero unha vez púxolle reparos. Foi que Rañolas quixo desenrolar unha teoría e comezou decindo:</w:t>
        <w:br/>
        <w:br/>
        <w:t>—¡Quen me dera ter vinte mil millóns de pesos!</w:t>
        <w:br/>
        <w:br/>
        <w:t>E Pedro atallouno:</w:t>
        <w:br/>
        <w:br/>
        <w:t>—¿En que os podías gastar, home? Porque aínda que comeras o que comeras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8:24:00Z</dcterms:created>
  <dc:creator>ADMINISTRADOR2</dc:creator>
  <dc:description/>
  <dc:language>en-US</dc:language>
  <cp:lastModifiedBy>ADMINISTRADOR2</cp:lastModifiedBy>
  <dcterms:modified xsi:type="dcterms:W3CDTF">2005-08-25T18:27:00Z</dcterms:modified>
  <cp:revision>1</cp:revision>
  <dc:subject/>
  <dc:title>RAÑOLAS AÍNDA VALE MÁIS COMO “PROFUNDADOR” QUE COMO RELOXEIRO</dc:title>
</cp:coreProperties>
</file>