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Cs w:val="48"/>
          <w:lang w:val="es-ES"/>
        </w:rPr>
      </w:pPr>
      <w:r>
        <w:rPr>
          <w:rFonts w:cs="Arial" w:ascii="Arial" w:hAnsi="Arial"/>
          <w:b/>
          <w:bCs/>
          <w:szCs w:val="48"/>
          <w:lang w:val="es-ES"/>
        </w:rPr>
        <w:t xml:space="preserve">Campos de Soria </w:t>
      </w:r>
    </w:p>
    <w:p>
      <w:pPr>
        <w:pStyle w:val="Normal"/>
        <w:rPr>
          <w:rFonts w:ascii="Arial" w:hAnsi="Arial" w:cs="Arial"/>
          <w:b/>
          <w:b/>
          <w:bCs/>
          <w:szCs w:val="48"/>
          <w:lang w:val="es-ES"/>
        </w:rPr>
      </w:pPr>
      <w:r>
        <w:rPr>
          <w:rFonts w:cs="Arial" w:ascii="Arial" w:hAnsi="Arial"/>
          <w:b/>
          <w:bCs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I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Es la tierra de Soria, árida y frí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Por las colinas y las sierras calva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verdes pradillos, cerros ceniciento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la primavera pas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jando entre las hierbas oloros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sus diminutas margaritas blancas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La tierra no revive, el campo sueñ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Al empezar abril está nevad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la espalda del Moncayo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l caminante lleva en su bufand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nvueltos cuello y boca, y los pastore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pasan cubiertos con sus luengas capas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II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Las tierras labrantía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mo retazos de estameñas parda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l huertecillo, el abejar, los trozo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 verde oscuro en que el merino past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ntre plomizos peñascales, siembran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l sueño alegra de infantil Arcadi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n los chopos lejanos del camin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parecen humear las yertas ram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mo un glauco vapor -las nuevas hojas-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en las quiebras de valles y barranc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blanquean los zarzales florecido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brotan las violetas perfumadas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III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Es el campo ondulado, y los camino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a ocultan los viajeros que cabalgan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n pardos borriquillo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 xml:space="preserve">ya al fondo de la tarde arrebolada 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levan las plebeyas figurilla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que el lienzo de oro del ocaso manchan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as si trepáis a un cerro y veis el camp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sde los picos donde habita el águil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son tornasoles de carmín y acer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llanos plomizos, lomas plateada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ircuidos por montes de violet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n las cumbre de nieve sonrosad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IV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¡Las figuras del campo sobre el cielo!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os lentos bueyes aran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n un alcor, cuando el otoño empiez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entre las negras testas doblegad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bajo el pesado yug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pende un cesto de juncos y retam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que es la cuna de un niño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tras la yunta march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un hombre que se inclina hacia la tierr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una mujer que en las abiertas zanj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arroja la semill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Bajo una nube de carmín y llam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n el oro fluido y verdinos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l poniente, las sombras se agigantan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V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La nieve. En el mesón al campo abiert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se ve el hogar donde la leña hume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la olla al hervir borbollone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l cierzo corre por el campo yert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alborotando en blancos torbellino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la nieve silencios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La nieve sobre el campo y los camino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ayendo está como sobre una fos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Un viejo acurrucado tiembla y tose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erca del fuego; su mechón de lan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la vieja hila, y una niña cose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verde ribete a su estameña gran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Padres los viejos son de un arrier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que caminó sobre la blanca tierr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una noche perdió ruta y sender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se enterró en las nieves de la sierr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n torno al fuego hay un lugar vací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en la frente del viejo, de hosco ceñ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mo un tachón sombrí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-tal el golpe de un hacha sobre un leño-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La vieja mira al campo, cual si oyer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pasos sobre la nieve. Nadie pas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sierta la vecina carreter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sierto el campo en torno de la cas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La niña piensa que en los verdes prado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ha de correr con otras doncellit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n los días azules y dorado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uando crecen las blancas margaritas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VI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¡Soria fría, Soria pur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abeza de Extremadur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n su castillo guerrer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arruinado, sobre el Duero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n sus murallas roíd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 xml:space="preserve">y sus casas denegridas! 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¡Muerta ciudad de señore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soldados o cazadores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 portales con escudo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n cien linajes hidalgo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 galgos flacos y agudo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de famélicos galgo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que pululan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por las sórdidas calleja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a la medianoche ululan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 xml:space="preserve">cuando graznan las cornejas! 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¡Soria fría! La campan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 la Audiencia da la un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Soria, ciudad castellan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 xml:space="preserve">¡tan bella! bajo la luna. 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VII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¡Colinas plateada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grises alcores, cárdenas roqued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por donde traza el Duer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su curva de ballest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n torno a Soria, oscuros encinare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 xml:space="preserve">ariscos pedregales, calvas sierras, 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aminos blancos y álamos del rí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tardes de Soria, mística y guerrer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hoy siento por vosotros, en el fond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l corazón, tristez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tristeza que es amor! ¡Campos de Sori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onde parece que las rocas sueñan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nmigo vais! ¡Colinas plateada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grises alcores, cárdenas roquedas!..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VIII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He vuelto a ver los álamos dorado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álamos del camino en la riber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l Duero, entre San Polo y San Saturi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tras las murallas viej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 Soria -barbacan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hacia Aragón, en castellana tierra-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Estos chopos del río, que acompañan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n el sonido de sus hojas sec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l son del agua cuando el viento sopl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tienen en sus cortez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grabadas iniciales que son nombre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 enamorados, cifras que son fechas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¡Álamos del amor que ayer tuvistei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 ruiseñores vuestras ramas llenas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álamos que seréis mañana lira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l viento perfumado en primavera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álamos del amor cerca del agu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que corre y pasa y sueñ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álamos de las márgenes del Duer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nmigo vais, mi corazón os lleva!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IX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eastAsia="Arial" w:cs="Arial" w:ascii="Arial" w:hAnsi="Arial"/>
          <w:szCs w:val="48"/>
          <w:lang w:val="es-ES"/>
        </w:rPr>
        <w:t xml:space="preserve">   </w:t>
      </w:r>
      <w:r>
        <w:rPr>
          <w:rFonts w:cs="Arial" w:ascii="Arial" w:hAnsi="Arial"/>
          <w:szCs w:val="48"/>
          <w:lang w:val="es-ES"/>
        </w:rPr>
        <w:t>¡Oh, sí! Conmigo vais, campos de Sori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tardes tranquilas, montes de violet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alamedas del río, verde sueñ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l suelo gris y de la parda tierr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agria melancolí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 la ciudad decrépit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e habéis llegado al alm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 xml:space="preserve">¿o acaso estabais en el fondo de ella? 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¡Gente del alto llano numantin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que a Dios guardáis como cristianas vieja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que el sol de España os llene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 alegría, de luz y de riqueza!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0:37:00Z</dcterms:created>
  <dc:creator>ibermudez</dc:creator>
  <dc:description/>
  <dc:language>en-US</dc:language>
  <cp:lastModifiedBy>ibermudez</cp:lastModifiedBy>
  <dcterms:modified xsi:type="dcterms:W3CDTF">2003-10-10T09:56:00Z</dcterms:modified>
  <cp:revision>3</cp:revision>
  <dc:subject/>
  <dc:title>A un olmo seco</dc:title>
</cp:coreProperties>
</file>