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lang w:val="ca-ES"/>
        </w:rPr>
      </w:pPr>
      <w:r>
        <w:rPr>
          <w:rFonts w:cs="Arial" w:ascii="Arial" w:hAnsi="Arial"/>
          <w:b/>
          <w:bCs/>
          <w:color w:val="000099"/>
          <w:sz w:val="20"/>
          <w:szCs w:val="20"/>
          <w:lang w:val="ca-ES"/>
        </w:rPr>
        <w:t>CEMENTIRI DE SINERA</w:t>
      </w:r>
      <w:r>
        <w:rPr>
          <w:rFonts w:cs="Arial" w:ascii="Arial" w:hAnsi="Arial"/>
          <w:lang w:val="ca-ES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lang w:val="ca-ES"/>
        </w:rPr>
        <w:t>(Salvador Espriu)</w:t>
        <w:br/>
        <w:t xml:space="preserve"> 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II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Quina petita pàtria </w:t>
        <w:br/>
        <w:t xml:space="preserve">encercla el cementiri! </w:t>
        <w:br/>
        <w:t xml:space="preserve">Aquesta mar, Sinera, </w:t>
        <w:br/>
        <w:t xml:space="preserve">turons de pins i vinya, </w:t>
        <w:br/>
        <w:t xml:space="preserve">pols de rials. No estimo </w:t>
        <w:br/>
        <w:t xml:space="preserve">res més, excepte l’ombra </w:t>
        <w:br/>
        <w:t xml:space="preserve">viatgera d’un núvol. </w:t>
        <w:br/>
        <w:t xml:space="preserve">El lent record dels dies </w:t>
        <w:br/>
        <w:t xml:space="preserve">que són passats per sempre. </w:t>
        <w:br/>
        <w:t xml:space="preserve"> 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IV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ls meus ulls ja no saben </w:t>
        <w:br/>
        <w:t xml:space="preserve">sinó contemplar dies </w:t>
        <w:br/>
        <w:t xml:space="preserve">i sols perduts. Com sento </w:t>
        <w:br/>
        <w:t xml:space="preserve">rodar velles tartanes </w:t>
        <w:br/>
        <w:t xml:space="preserve">pels rials de Sinera! </w:t>
        <w:br/>
        <w:t xml:space="preserve">Al meu record arriben </w:t>
        <w:br/>
        <w:t xml:space="preserve">olors de mar vetllada </w:t>
        <w:br/>
        <w:t xml:space="preserve">per clars estius. Perdura </w:t>
        <w:br/>
        <w:t xml:space="preserve">en els meus dits la rosa </w:t>
        <w:br/>
        <w:t xml:space="preserve">que vaig collir. I als llavis, </w:t>
        <w:br/>
        <w:t xml:space="preserve">oratge, foc, paraules </w:t>
        <w:br/>
        <w:t xml:space="preserve">esdevingudes cendra. </w:t>
        <w:br/>
        <w:t xml:space="preserve"> 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XXV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A la vora del mar. Tenia </w:t>
        <w:br/>
        <w:t xml:space="preserve">una casa, el meu somni, </w:t>
        <w:br/>
        <w:t xml:space="preserve">a la vora del mar.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Alta proa. Per lliures </w:t>
        <w:br/>
        <w:t xml:space="preserve">camins d’aigua, l’esvelta </w:t>
        <w:br/>
        <w:t xml:space="preserve">barca que jo manava.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ls ulls sabien </w:t>
        <w:br/>
        <w:t xml:space="preserve">tot el repòs i l’ordre </w:t>
        <w:br/>
        <w:t xml:space="preserve">d’una petita pàtria.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Com necessito </w:t>
        <w:br/>
        <w:t xml:space="preserve">contar-te la basarda </w:t>
        <w:br/>
        <w:t xml:space="preserve">que fa la pluja als vidres! </w:t>
        <w:br/>
        <w:t xml:space="preserve">Avui cau nit de fosca </w:t>
        <w:br/>
        <w:t xml:space="preserve">damunt la meva casa.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Les roques negres </w:t>
        <w:br/>
        <w:t xml:space="preserve">m’atrauen a naufragi. </w:t>
        <w:br/>
        <w:t xml:space="preserve">Captiu del càntic, </w:t>
        <w:br/>
        <w:t xml:space="preserve">el meu esforç inútil, </w:t>
        <w:br/>
        <w:t xml:space="preserve">qui pot guiar-me a l’alba?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Ran de la mar tenia </w:t>
        <w:br/>
        <w:t xml:space="preserve">una casa, un lent somni. </w:t>
        <w:br/>
        <w:t xml:space="preserve"> 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XXVI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No lluito més. Et deixo </w:t>
        <w:br/>
        <w:t xml:space="preserve">el sepulcre vastíssim </w:t>
        <w:br/>
        <w:t xml:space="preserve">que fou terra dels pares, </w:t>
        <w:br/>
        <w:t xml:space="preserve">somni, sentit. Em moro, </w:t>
        <w:br/>
        <w:t xml:space="preserve">perquè no sé com viure. </w:t>
        <w:br/>
        <w:t> </w:t>
      </w:r>
    </w:p>
    <w:p>
      <w:pPr>
        <w:pStyle w:val="Normal"/>
        <w:rPr>
          <w:rFonts w:ascii="Arial" w:hAnsi="Arial" w:cs="Arial"/>
          <w:szCs w:val="48"/>
          <w:lang w:val="ca-ES"/>
        </w:rPr>
      </w:pPr>
      <w:r>
        <w:rPr>
          <w:rFonts w:cs="Arial" w:ascii="Arial" w:hAnsi="Arial"/>
          <w:szCs w:val="48"/>
          <w:lang w:val="ca-ES"/>
        </w:rPr>
      </w:r>
    </w:p>
    <w:p>
      <w:pPr>
        <w:pStyle w:val="Normal"/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i/>
      <w:color w:val="000000"/>
      <w:kern w:val="0"/>
      <w:sz w:val="18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1:10:00Z</dcterms:created>
  <dc:creator>ibermudez</dc:creator>
  <dc:description/>
  <cp:keywords/>
  <dc:language>en-US</dc:language>
  <cp:lastModifiedBy>Marc Botella</cp:lastModifiedBy>
  <dcterms:modified xsi:type="dcterms:W3CDTF">2005-07-28T11:11:00Z</dcterms:modified>
  <cp:revision>3</cp:revision>
  <dc:subject/>
  <dc:title>A un olmo seco</dc:title>
</cp:coreProperties>
</file>