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 teito é de pedra.</w:t>
        <w:br/>
        <w:t>De pedra son os muros</w:t>
        <w:br/>
        <w:t>i as tebras.</w:t>
        <w:br/>
        <w:t>De pedra o chan</w:t>
        <w:br/>
        <w:t>i as reixas.</w:t>
        <w:br/>
        <w:t>As portas,</w:t>
        <w:br/>
        <w:t>as cadeas,</w:t>
        <w:br/>
        <w:t>o aire,</w:t>
        <w:br/>
        <w:t>as fenestras,</w:t>
        <w:br/>
        <w:t>as olladas,</w:t>
        <w:br/>
        <w:t>son de pedra.</w:t>
        <w:br/>
        <w:t>Os corazós dos homes</w:t>
        <w:br/>
        <w:t>que ao lonxe espreitan,</w:t>
        <w:br/>
        <w:t>feitos están</w:t>
        <w:br/>
        <w:t>tamén</w:t>
        <w:br/>
        <w:t>de pedra.</w:t>
        <w:br/>
        <w:t>I eu, morrendo</w:t>
        <w:br/>
        <w:t>nesta longa noite</w:t>
        <w:br/>
        <w:t>de ped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Longa noite de pedra” Celso Emilio Ferrei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0:41:00Z</dcterms:created>
  <dc:creator>ADMINISTRADOR2</dc:creator>
  <dc:description/>
  <dc:language>en-US</dc:language>
  <cp:lastModifiedBy>ADMINISTRADOR2</cp:lastModifiedBy>
  <dcterms:modified xsi:type="dcterms:W3CDTF">2005-09-10T10:41:00Z</dcterms:modified>
  <cp:revision>1</cp:revision>
  <dc:subject/>
  <dc:title>O teito é de pedra</dc:title>
</cp:coreProperties>
</file>