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ca-ES"/>
        </w:rPr>
        <w:t xml:space="preserve">ELS ELFOS </w:t>
      </w:r>
    </w:p>
    <w:p>
      <w:pPr>
        <w:pStyle w:val="Normal"/>
        <w:rPr/>
      </w:pPr>
      <w:r>
        <w:rPr>
          <w:rFonts w:cs="Arial" w:ascii="Arial" w:hAnsi="Arial"/>
          <w:lang w:val="ca-ES"/>
        </w:rPr>
        <w:t>Eru, conegut com Ilúvatar, va crear la raça més bella i més sàvia que ha existit mai. Ilúvatar va declarar que els elfs tindrien i crearien més bellesa que qualsevol criatura terrena i que experimentarien la major felicitat i la més profunda aflicció. Serien immortals i sempre joves. No coneixerien la malaltia ni la pesta, però els seus cossos serien com la Terra en substància i podrien ser destruïts. Podrien sucumbir per l’acció del foc o de l’acer en la guerra, ser assassinats i fins i tot morir de pena. Tenen la mateixa grandària que els homes, però són més forts d’esperit i de cos i no s’afebleixen amb l’edat, al contrari, es fan més savis i bells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ELS ORCS </w:t>
      </w:r>
    </w:p>
    <w:p>
      <w:pPr>
        <w:pStyle w:val="Normal"/>
        <w:rPr/>
      </w:pPr>
      <w:r>
        <w:rPr>
          <w:rFonts w:cs="Arial" w:ascii="Arial" w:hAnsi="Arial"/>
          <w:lang w:val="ca-ES"/>
        </w:rPr>
        <w:t xml:space="preserve">Es diu que en la Primera Edat de les Estrelles, Melkor va cometre la major blasfèmia al capturar a molts dels recent apareguts elfs i tancar-los en els seus calabossos. Recorrent a brutals tortures va assolir horripilants formes de vida a partir de les quals va crear la raça dels orcs, que va resultar tan repulsiva com bella era la dels elfs. Els orcs van ser formes nascudes del dolor i de l’odi. Aquestes criatures només obtenien alegria del sofriment aliè, i la sang que fluïa en el seu interior era negra i freda. El seu atrofiat cos resultava repugnant: eren encorbats, garrells i grassonets. Tenien els braços llargs i robusts com els micos del sud i la pell negra com la fusta socarrimada. Els afilats ullals que apuntaven per les seves boques eren grocs, la llengua vermella i gruixuda, i les finestres del nas, igual que el rostre en general, amples i aplatades. Els ulls eren esquerdes carmesí, semblants a dues fines obertures d’una reixeta negra després de la qual cremessin les brases. Eren fers guerrers que temien més al seu senyor que a qualsevol enemic; i potser els resultava preferible la mort al turment de la vida orca. Eren caníbals i despietats, vassalls del Senyor de la Foscor, pel que temien a la llum doncs els afeblia i cremava. Veien de nit i vivien en repugnants masmorres i túnels.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ELS NANS </w:t>
      </w:r>
    </w:p>
    <w:p>
      <w:pPr>
        <w:pStyle w:val="Normal"/>
        <w:rPr/>
      </w:pPr>
      <w:r>
        <w:rPr>
          <w:rFonts w:cs="Arial" w:ascii="Arial" w:hAnsi="Arial"/>
          <w:lang w:val="ca-ES"/>
        </w:rPr>
        <w:t xml:space="preserve">Aulë coneixia l’abast de la vilesa de Melkor, Senyor dominador de tota la Terra Mitjana, i per això va atorgar als nans perseverança, un esperit indòmit, tenacitat per al treball i capacitat per a resistir penalitats. </w:t>
      </w:r>
    </w:p>
    <w:p>
      <w:pPr>
        <w:pStyle w:val="Normal"/>
        <w:rPr/>
      </w:pPr>
      <w:r>
        <w:rPr>
          <w:rFonts w:cs="Arial" w:ascii="Arial" w:hAnsi="Arial"/>
          <w:lang w:val="ca-ES"/>
        </w:rPr>
        <w:t>Eren valents en el combat i tenien un orgull i una força de voluntat infrangibles. Es dedicaven a la mineria, a la construcció i a la metal·lúrgia. Tallaven la pedra prodigiosament, sent uns meravellosos orfebres. Utilitzaven barba llarga i amidaven entre un metre vint i un metre cinquanta d’alçària. Ja que la seva tasca era llarga, se’ls va concedir una llarga vida (dos segles i mig); no obstant això, eren mortals i podien morir en el combat. Tenien un llenguatge propi anomenat khuzdul, que preservaven gelosament de la resta de les races. Els nans sempre van estar agraïts a Aulë i el reconeixien com el seu creador, però qui els va donar la veritable vida va ser Ilúvatar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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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32"/>
        <w:color w:val="800000"/>
      </w:rPr>
    </w:lvl>
  </w:abstractNum>
  <w:abstractNum w:abstractNumId="4">
    <w:lvl w:ilvl="0">
      <w:start w:val="1"/>
      <w:numFmt w:val="bullet"/>
      <w:lvlText w:val="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44"/>
        <w:color w:val="8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Sangranormal"/>
    <w:qFormat/>
    <w:pPr>
      <w:numPr>
        <w:ilvl w:val="2"/>
        <w:numId w:val="1"/>
      </w:numPr>
      <w:spacing w:before="240" w:after="6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Sangranormal"/>
    <w:qFormat/>
    <w:pPr>
      <w:numPr>
        <w:ilvl w:val="3"/>
        <w:numId w:val="1"/>
      </w:numPr>
      <w:spacing w:before="240" w:after="60"/>
      <w:outlineLvl w:val="3"/>
    </w:pPr>
    <w:rPr>
      <w:b/>
      <w:i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52"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>
      <w:rFonts w:ascii="Wingdings" w:hAnsi="Wingdings" w:cs="Wingdings"/>
      <w:color w:val="800000"/>
      <w:sz w:val="44"/>
    </w:rPr>
  </w:style>
  <w:style w:type="character" w:styleId="WW8Num2z0">
    <w:name w:val="WW8Num2z0"/>
    <w:qFormat/>
    <w:rPr>
      <w:rFonts w:ascii="Wingdings" w:hAnsi="Wingdings" w:cs="Wingdings"/>
      <w:b/>
      <w:i w:val="false"/>
      <w:color w:val="800000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color w:val="800000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color w:val="auto"/>
      <w:sz w:val="18"/>
    </w:rPr>
  </w:style>
  <w:style w:type="character" w:styleId="WW8Num6z0">
    <w:name w:val="WW8Num6z0"/>
    <w:qFormat/>
    <w:rPr>
      <w:rFonts w:ascii="Wingdings" w:hAnsi="Wingdings" w:cs="Wingdings"/>
      <w:color w:val="800000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800000"/>
      <w:sz w:val="4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pBdr>
        <w:top w:val="single" w:sz="18" w:space="1" w:color="000000"/>
        <w:bottom w:val="single" w:sz="18" w:space="1" w:color="000000"/>
      </w:pBdr>
      <w:jc w:val="center"/>
    </w:pPr>
    <w:rPr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nyeta1">
    <w:name w:val="vinyeta  1"/>
    <w:basedOn w:val="Normal"/>
    <w:qFormat/>
    <w:pPr>
      <w:numPr>
        <w:ilvl w:val="0"/>
        <w:numId w:val="2"/>
      </w:numPr>
    </w:pPr>
    <w:rPr>
      <w:rFonts w:ascii="Arial Narrow" w:hAnsi="Arial Narrow" w:cs="Arial Narrow"/>
      <w:sz w:val="24"/>
      <w:lang w:val="ca-ES"/>
    </w:rPr>
  </w:style>
  <w:style w:type="paragraph" w:styleId="Textodebloque">
    <w:name w:val="Texto de bloque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hd w:fill="CCCCCC" w:val="clear"/>
      <w:ind w:left="2268" w:right="2267" w:hanging="0"/>
      <w:jc w:val="both"/>
    </w:pPr>
    <w:rPr/>
  </w:style>
  <w:style w:type="paragraph" w:styleId="Puntas">
    <w:name w:val="puntas"/>
    <w:basedOn w:val="Normal"/>
    <w:qFormat/>
    <w:pPr>
      <w:numPr>
        <w:ilvl w:val="0"/>
        <w:numId w:val="4"/>
      </w:numPr>
      <w:spacing w:before="40" w:after="40"/>
    </w:pPr>
    <w:rPr>
      <w:rFonts w:ascii="Bookman Old Style" w:hAnsi="Bookman Old Style" w:cs="Bookman Old Style"/>
      <w:color w:val="000000"/>
      <w:sz w:val="24"/>
      <w:lang w:val="ca-ES"/>
    </w:rPr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Estrella">
    <w:name w:val="estrella"/>
    <w:basedOn w:val="Normal"/>
    <w:qFormat/>
    <w:pPr>
      <w:numPr>
        <w:ilvl w:val="0"/>
        <w:numId w:val="3"/>
      </w:numPr>
    </w:pPr>
    <w:rPr/>
  </w:style>
  <w:style w:type="paragraph" w:styleId="Textonormal">
    <w:name w:val="textonormal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4:33:00Z</dcterms:created>
  <dc:creator>OMNIA</dc:creator>
  <dc:description/>
  <cp:keywords/>
  <dc:language>en-US</dc:language>
  <cp:lastModifiedBy>Marc Botella</cp:lastModifiedBy>
  <dcterms:modified xsi:type="dcterms:W3CDTF">2005-07-27T14:33:00Z</dcterms:modified>
  <cp:revision>2</cp:revision>
  <dc:subject/>
  <dc:title>La sala de recepción debe ser cálida limpia y bonita para rendirle mejores honores a estas festividades</dc:title>
</cp:coreProperties>
</file>