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666666"/>
          <w:sz w:val="36"/>
          <w:szCs w:val="36"/>
        </w:rPr>
        <w:t>Anxel Fole</w:t>
      </w:r>
      <w:r>
        <w:rPr/>
        <w:t xml:space="preserve"> </w:t>
        <w:br/>
      </w:r>
      <w:r>
        <w:rPr>
          <w:color w:val="FF8040"/>
          <w:sz w:val="20"/>
          <w:szCs w:val="20"/>
        </w:rPr>
        <w:t xml:space="preserve">A lus do candil (fragmento) </w:t>
      </w:r>
      <w:r>
        <w:rPr>
          <w:sz w:val="20"/>
          <w:szCs w:val="20"/>
        </w:rPr>
        <w:br/>
        <w:br/>
        <w:br/>
        <w:t xml:space="preserve">" - Escoita o que te vou dicir, besta brava... E polo teu ben. Xa sabes que ben apunto. Para facerte baixar podería poñer una gavela de toxo ó pe da árbore, e plantarlle lume; máis non quero derramalo freixo, que aínda fai unha boa viga. </w:t>
        <w:br/>
        <w:t xml:space="preserve">E dicindo isto, votou a escopeta a cara apuntando para Manueliño. E volveu falar. </w:t>
        <w:br/>
        <w:t>- Se te tiras, cázote no aire o mesmo que unha perdiz. Non coides que as morrer de calquera xeito: has morrer dunha perdigonada no bandullo. Como hai Deus que has morrer axiña. E cando estés envorcallándote no chan, heite de asegundar ben como fago cos lobos. Escoita godallo. Eu conto ata trinta. Se ó rematar non baixas, chímpote dun tiro. Se es home de ben, has de baixar. Os dous comeremos da miña caravela naquela mesa. "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1:05:00Z</dcterms:created>
  <dc:creator>ADMINISTRADOR2</dc:creator>
  <dc:description/>
  <dc:language>en-US</dc:language>
  <cp:lastModifiedBy>ADMINISTRADOR2</cp:lastModifiedBy>
  <dcterms:modified xsi:type="dcterms:W3CDTF">2005-09-10T11:11:00Z</dcterms:modified>
  <cp:revision>2</cp:revision>
  <dc:subject/>
  <dc:title>Anxel Fole </dc:title>
</cp:coreProperties>
</file>