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O maio</w:t>
      </w:r>
    </w:p>
    <w:p>
      <w:pPr>
        <w:pStyle w:val="NormalWeb"/>
        <w:spacing w:before="0" w:after="0"/>
        <w:rPr/>
      </w:pPr>
      <w:r>
        <w:rPr/>
        <w:t>Ahí ven o maio</w:t>
        <w:br/>
        <w:t>de frores cuberto ...</w:t>
        <w:br/>
        <w:t>Puxéronse á porta</w:t>
        <w:br/>
        <w:t>cantándome os nenos;</w:t>
        <w:br/>
        <w:t>i os puchos furados</w:t>
        <w:br/>
        <w:t>pra min estendendo,</w:t>
        <w:br/>
        <w:t>pedíronme crocas</w:t>
        <w:br/>
        <w:t>dos meus castiñeiros.</w:t>
      </w:r>
    </w:p>
    <w:p>
      <w:pPr>
        <w:pStyle w:val="NormalWeb"/>
        <w:spacing w:before="0" w:after="0"/>
        <w:rPr/>
      </w:pPr>
      <w:r>
        <w:rPr/>
        <w:t>Pasai, rapaciños,</w:t>
        <w:br/>
        <w:t>calados e quedos;</w:t>
        <w:br/>
        <w:t>que o que é polo de hoxe</w:t>
        <w:br/>
        <w:t>que darvos non teño.</w:t>
        <w:br/>
        <w:t>Eu sonvos o probe</w:t>
        <w:br/>
        <w:t>do pobo galego:</w:t>
        <w:br/>
        <w:t>pra min non hai maio,</w:t>
        <w:br/>
        <w:t>¡pra min sempre é inverno! ...</w:t>
      </w:r>
    </w:p>
    <w:p>
      <w:pPr>
        <w:pStyle w:val="NormalWeb"/>
        <w:spacing w:before="0" w:after="0"/>
        <w:rPr/>
      </w:pPr>
      <w:r>
        <w:rPr/>
        <w:t>Cando eu me atopare</w:t>
        <w:br/>
        <w:t>de donos liberto</w:t>
        <w:br/>
        <w:t>i o pan non me quiten</w:t>
        <w:br/>
        <w:t>trabucos e préstemos,</w:t>
        <w:br/>
        <w:t>e como os do abade</w:t>
        <w:br/>
        <w:t>frorezan os meus eidos,</w:t>
        <w:br/>
        <w:t>chegado habrá entonces</w:t>
        <w:br/>
        <w:t>o maio que eu quero.</w:t>
      </w:r>
    </w:p>
    <w:p>
      <w:pPr>
        <w:pStyle w:val="NormalWeb"/>
        <w:spacing w:before="0" w:after="0"/>
        <w:rPr/>
      </w:pPr>
      <w:r>
        <w:rPr/>
        <w:t>¿Queredes castañas</w:t>
        <w:br/>
        <w:t>dos meus castiñeiros? ...</w:t>
        <w:br/>
        <w:t>Cantádeme un maio</w:t>
        <w:br/>
        <w:t>sin bruxas nin demos;</w:t>
        <w:br/>
        <w:t>un maio sin segas,</w:t>
        <w:br/>
        <w:t>usuras nin preitos,</w:t>
        <w:br/>
        <w:t>sin quintas, nin portas,</w:t>
        <w:br/>
        <w:t>nin foros, nin cregos.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Curros Enríquez</w:t>
      </w:r>
    </w:p>
    <w:sectPr>
      <w:type w:val="nextPage"/>
      <w:pgSz w:w="11906" w:h="16838"/>
      <w:pgMar w:left="1701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0:55:00Z</dcterms:created>
  <dc:creator>ADMINISTRADOR2</dc:creator>
  <dc:description/>
  <dc:language>en-US</dc:language>
  <cp:lastModifiedBy>ADMINISTRADOR2</cp:lastModifiedBy>
  <dcterms:modified xsi:type="dcterms:W3CDTF">2005-09-10T18:23:00Z</dcterms:modified>
  <cp:revision>2</cp:revision>
  <dc:subject/>
  <dc:title>O maio</dc:title>
</cp:coreProperties>
</file>