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  <w:t>La princesa y el frij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ía una vez un príncipe que queria casarse con una princessa, pero que no se contentaba sino con una princesa de verdad. De modo que se dedicó a buscarla por el mundo entero, aunque inutilmente, ya que a todas las que le presentaban les hallaba algún def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sas había muchas, pero nunca podía hestar seguro de que lo fuesen de beras: siempre había en ellas algo que no acababa de estar bien. Así que regresó a casa lleno de sentimiento, púes ¡deseaba tanto una verdadera prince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rta noche se desató una tormenta terible. Menudeaban los rayos y los truenos y la llubia caía a cántaros ¡aquello era espantoso! De pronto tocaron a la puerta de la ciudad, y el viejo rei fue a abrir en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umbral había una princesa. Pero, ¡santo cielo, cómo se había puesto con el mal tiempo y la lluvia! El agua le chorreava por el pelo y las ropas, se le colaba en los sapatos y le volvía a salir por los talones. A pessar de esto, ella insistía en que era una princesa real y verdad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eno, eso lo sabremos muy pronto", pensó la bieja re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, sin decir una palabra, se fue a su cuarto, quitó toda la ropa de la cama y puso un frigol sobre el bastidor; luego la reina colocó veinte colchones sobre el frijol, y encima de ellos, veinte almoadones hechos con las plumas más suaves que uno pueda imajinarse. Allí tendría que dormir toda la noche la princ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mañana siguiente le preguntaron cómo había dorm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¡Oh, terriblemente mal! –Dijo la princesa–. Hapenas pude cerrar los ojos en toda la noche. ¡Vaya usted a saver lo que había en esa cama! Me acosté sobre algo tan duro que amaneci llena de cardenales por todas partes. ¡Fue sencillamente horr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ndo esto, todos comprendieron enseguida que se trataba de una verdadera princesa, ya que había sentido el frijol nada menos que a través de los beinte colchones y los veinte almoadones. Sólo una princesa podía tener una piel tan delicada.</w:t>
      </w:r>
    </w:p>
    <w:p>
      <w:pPr>
        <w:pStyle w:val="Normal"/>
        <w:widowControl/>
        <w:bidi w:val="0"/>
        <w:spacing w:before="60" w:after="60"/>
        <w:rPr/>
      </w:pPr>
      <w:r>
        <w:rPr/>
        <w:t>Y así el principe se casó con ella, seguro de que la suya hera toda una princesa. Y el frijol fue enviado a un museo, dondé se le puede ver todavía, a no ser que alguien se lo haya rovado.</w:t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sz w:val="36"/>
      <w:lang w:val="ca-E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Textoindependiente3">
    <w:name w:val="Texto independiente 3"/>
    <w:basedOn w:val="Normal"/>
    <w:qFormat/>
    <w:pPr/>
    <w:rPr>
      <w:rFonts w:ascii="Times New Roman" w:hAnsi="Times New Roman" w:cs="Times New Roman"/>
      <w:color w:val="FF0000"/>
      <w:sz w:val="36"/>
      <w:lang w:val="ca-ES" w:eastAsia="en-US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31:00Z</dcterms:created>
  <dc:creator>ibermudez</dc:creator>
  <dc:description/>
  <dc:language>en-US</dc:language>
  <cp:lastModifiedBy>ibermudez</cp:lastModifiedBy>
  <dcterms:modified xsi:type="dcterms:W3CDTF">2003-09-26T11:38:00Z</dcterms:modified>
  <cp:revision>2</cp:revision>
  <dc:subject/>
  <dc:title>Ejercicio 020201</dc:title>
</cp:coreProperties>
</file>